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14_345691546"/>
      <w:bookmarkStart w:id="1" w:name="__Fieldmark__14_345691546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5_345691546"/>
      <w:bookmarkStart w:id="3" w:name="__Fieldmark__15_345691546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20_345691546"/>
      <w:bookmarkStart w:id="5" w:name="__Fieldmark__20_345691546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21_345691546"/>
      <w:bookmarkStart w:id="7" w:name="__Fieldmark__21_345691546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1_345691546"/>
            <w:bookmarkStart w:id="9" w:name="__Fieldmark__31_345691546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2_345691546"/>
            <w:bookmarkStart w:id="11" w:name="__Fieldmark__32_345691546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3_345691546"/>
            <w:bookmarkStart w:id="13" w:name="__Fieldmark__33_345691546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5_345691546"/>
            <w:bookmarkStart w:id="15" w:name="__Fieldmark__35_345691546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6_345691546"/>
            <w:bookmarkStart w:id="17" w:name="__Fieldmark__36_345691546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7_345691546"/>
            <w:bookmarkStart w:id="19" w:name="__Fieldmark__37_345691546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8_345691546"/>
            <w:bookmarkStart w:id="21" w:name="__Fieldmark__38_345691546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40_345691546"/>
            <w:bookmarkStart w:id="23" w:name="__Fieldmark__40_345691546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41_345691546"/>
            <w:bookmarkStart w:id="25" w:name="__Fieldmark__41_345691546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